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4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11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13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883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29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4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08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303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920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8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332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797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827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7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10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