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9265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8080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2638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6428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757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85110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4588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63228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7998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581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711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896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9138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7236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595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4215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9919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