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10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5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1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24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788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33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62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29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44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478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4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782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055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