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096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8643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7064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4197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825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9840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6506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4824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0716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9764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19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3974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6046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4089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3088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