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8231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450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2419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3059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4959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5044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7895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3636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3847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0502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06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793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73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4669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9051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8953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2724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