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27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618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723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087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229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02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455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850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038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643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154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790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782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