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46561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56475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01593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71194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31544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39768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21612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2480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7329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72207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47164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23649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03902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60270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97529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