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701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996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966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109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668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697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512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825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841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626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684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951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362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442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620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870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376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