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452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4295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8899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78228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5518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1699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83131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3727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13658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21609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2885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6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583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