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061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238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023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0255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925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055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2241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4162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4633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591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49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044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483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5532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1964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