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00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76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78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21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95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292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85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58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17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90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31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9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6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74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37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4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26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