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036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077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735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423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937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165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944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767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521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689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873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518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522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