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097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654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6441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885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9976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016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7711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5625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661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513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142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4526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517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60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848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