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4580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7038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487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0896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5229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5734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8279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3209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5290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7870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005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559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6912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4243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1520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2997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6290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