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219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075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77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162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954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83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54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336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646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78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798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345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663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