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90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302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189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991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703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687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975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926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987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854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67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320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505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614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968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