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097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853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456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086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451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971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044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654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780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463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295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988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697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8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596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132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209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