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54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17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94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720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859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050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667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60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124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234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603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107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911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