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9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529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59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96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589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0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992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05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70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596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39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81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869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52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530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