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02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15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67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38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21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1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83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534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94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288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89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9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17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94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719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97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700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