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3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39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643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9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48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08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19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229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8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82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4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98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