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560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004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306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904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474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098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923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188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950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800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788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431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496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088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304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