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685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9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13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8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606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22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481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090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550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371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7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5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737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27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17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167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26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