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919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77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8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59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150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844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453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3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443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18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51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79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999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