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66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137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676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051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579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454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274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12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798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900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338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122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12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183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64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