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841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692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10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046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144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833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227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503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440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910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653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925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559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904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593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556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376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