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07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926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971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222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855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223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341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826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210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155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336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168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704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