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6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8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705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75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09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745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35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865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75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24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38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38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840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111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533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