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07247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70367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8081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93834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50787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43827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35927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10625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66383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89041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15493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88454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16599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17802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52238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219161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36475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