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968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370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316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021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112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010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559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31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181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900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449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634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914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