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97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708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914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022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0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910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823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161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216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890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23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944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37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501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454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