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981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24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746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929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165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786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120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403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845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4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078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797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393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26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222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902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79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