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330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7931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8441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581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7390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72165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500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560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186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0364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757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755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8266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