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997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920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102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137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484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979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8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888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34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569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614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64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664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20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760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