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97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256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037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259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50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89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292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711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486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313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18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71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871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807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42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447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541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