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666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201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300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767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582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618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499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601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495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773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258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231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525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