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60999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37758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3905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08073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0444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41751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59682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94570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05119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72490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2290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97515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91877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14436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38606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