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28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7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13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285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4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60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88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2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30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3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8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06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93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6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97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