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390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562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498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242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217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095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85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383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522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35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579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058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668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