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46748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40375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64374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4448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29326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46710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05159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46733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72058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70804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1288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38416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36848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35228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56153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