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06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141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907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37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8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58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41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14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14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40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60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212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40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983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11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911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599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