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733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713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062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291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322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844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59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644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056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825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996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805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973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