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065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636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792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174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327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807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13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026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629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893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328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564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269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203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749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