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70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84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4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61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1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35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12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91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73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82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5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474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5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46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51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53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