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28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5205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9962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799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6747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8586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207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0793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282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1754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765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379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4532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