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4688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4289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3628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4270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9194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5968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40552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91417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9632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1398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5140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1084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3772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9239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2299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