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9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20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38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84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14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55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9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98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9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1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9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3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92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974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8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8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27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