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7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34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588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60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15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33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63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1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415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47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1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7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54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