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958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148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174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510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364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706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113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735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48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564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108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456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204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798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207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