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0431548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7577072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100730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4484465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7495055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6956070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3983640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2572454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1100613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4025446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5027669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6344902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5701367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8715865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2398958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7224244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5116162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